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</w:t>
      </w:r>
      <w:r>
        <w:rPr>
          <w:sz w:val="28"/>
          <w:szCs w:val="28"/>
        </w:rPr>
        <w:t>МКОУ ДОД ДЮСШ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Телетль Шами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 </w:t>
      </w:r>
      <w:r>
        <w:rPr>
          <w:sz w:val="28"/>
          <w:szCs w:val="28"/>
        </w:rPr>
        <w:t xml:space="preserve">с 04.10.2012г. по 05.10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обрнауки РД от 01.10.2012г.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09      «О проведении плановой документарной проверки муниципального казенного образовательного учреждения дополнительного образования детей «Детско-юношеская спортивная школа» Шамильского района» в части 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образовательном  учреждении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05.10.2012г. № 1,  директору МКОУ ДОД ДЮСШ с.Телетль Шамиль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о предписание об устранении выявленных нарушений от 15.10.2012г.              №  04-КН-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03.12.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1-16T15:46:00Z</dcterms:modified>
  <cp:revision>22</cp:revision>
  <dc:subject/>
  <dc:title/>
</cp:coreProperties>
</file>